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а, б, в класс технология Федорова К.С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по технологии на неделю с  23по 27 ноября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827"/>
        <w:gridCol w:w="453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ур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(куда высылать)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осмотреть видеоурок на сайте Российская Электронная школа https://resh.edu.ru/subject/lesson/1107/. Выполнить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Упражнения и задач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en-U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проверочные зад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криншот задания  присылать на электронную почту 19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kseny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g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com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7:58:00Z</dcterms:created>
  <dc:creator>Андрей Ситчихин</dc:creator>
  <dc:description/>
  <cp:keywords/>
  <dc:language>en-US</dc:language>
  <cp:lastModifiedBy>Андрей Ситчихин</cp:lastModifiedBy>
  <dcterms:modified xsi:type="dcterms:W3CDTF">2020-11-21T08:42:00Z</dcterms:modified>
  <cp:revision>4</cp:revision>
  <dc:subject/>
  <dc:title/>
</cp:coreProperties>
</file>